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E204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Sub. Name : 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AIR POLLUTION MANAGEMENT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720"/>
        <w:gridCol w:w="126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origin, incident and sequence of events for the following cases of air pollution episodes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Bhopal gas tragedy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London smog. 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ress the effect caused to human beings due to the intake of CO, SO</w:t>
            </w:r>
            <w:r>
              <w:rPr>
                <w:vertAlign w:val="subscript"/>
              </w:rPr>
              <w:t>2</w:t>
            </w:r>
            <w:r>
              <w:rPr/>
              <w:t xml:space="preserve"> and H</w:t>
            </w:r>
            <w:r>
              <w:rPr>
                <w:vertAlign w:val="subscript"/>
              </w:rPr>
              <w:t>2</w:t>
            </w:r>
            <w:r>
              <w:rPr/>
              <w:t>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air pollutants which are affecting the plants. Briefly explain the type of effects of air pollution on plant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various economic losses caused due to air pollution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legal provisions in India against air pollution and the role of CPCB and SPCB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lume behavior from a stack with respect to the different prevailing lapse rate. Use neat sketche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araphrase the working and classification of bag house filters based on the methods of cleaning and explain each in detail with a neat sketch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ist the various types of devices used for the sampling of gaseous contaminants in air. Explain the techniques used in detail. 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the help of neat sketches, explain the importance of wind roses in air pollution studie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the various classifications of desulphurization processes. Write about any three techniques available for the removal of SO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call the different techniques employed to change the NOx emissions without using any additional chemical reactant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with neat sketches the main features of i) Electrostatic precipitators ii) Wet scrubbers iii) Cyclone Seperator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impact of sound on human health and migratory birds. Mention the permissible sound levels in cities in residential, commercial, industrial and sensitive area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sources, effects and preventive measures of noise pollution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air pollution scenario of Delhi with respect to vechicular emissions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inciples of achieving noise control in transmission path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ill effects of noise pollution on human being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the planning of the study, uses of assessment, collection of representative sample, location of traverse points and sampling system in source sampling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the step-by-step procedure to analyze sulphur dioxide in the sample given using spectrophotometer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1747E1A-1940-465E-BC4E-31E08AAC157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  <Pages>2</Pages>
  <Words>396</Words>
  <Characters>2262</Characters>
  <CharactersWithSpaces>2653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4:20:00Z</dcterms:created>
  <dc:creator>Ku</dc:creator>
  <dc:description/>
  <dc:language>en-US</dc:language>
  <cp:lastModifiedBy>Admin</cp:lastModifiedBy>
  <cp:lastPrinted>2016-09-21T16:48:00Z</cp:lastPrinted>
  <dcterms:modified xsi:type="dcterms:W3CDTF">2018-05-15T06:0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